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Załącznik nr 2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do Ogłoszenia o konkursie ofert</w:t>
      </w:r>
    </w:p>
    <w:p>
      <w:pPr>
        <w:pStyle w:val="Normal"/>
        <w:ind w:left="13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........................................................</w:t>
      </w:r>
    </w:p>
    <w:p>
      <w:pPr>
        <w:pStyle w:val="Normal"/>
        <w:ind w:left="13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</w:t>
      </w:r>
      <w:r>
        <w:rPr>
          <w:rFonts w:cs="Arial" w:ascii="Arial" w:hAnsi="Arial"/>
          <w:b w:val="false"/>
          <w:bCs w:val="false"/>
          <w:sz w:val="16"/>
          <w:szCs w:val="16"/>
        </w:rPr>
        <w:t>(pieczęć oferenta)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ferta na konkurs na wybór realizatora 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gramu profilaktycznych szczepień przeciwko meningokokom w 2011 roku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10298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795"/>
        <w:gridCol w:w="5948"/>
      </w:tblGrid>
      <w:tr>
        <w:trPr/>
        <w:tc>
          <w:tcPr>
            <w:tcW w:w="55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ytanie do oferenta</w:t>
            </w:r>
          </w:p>
        </w:tc>
        <w:tc>
          <w:tcPr>
            <w:tcW w:w="5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 oferenta</w:t>
            </w:r>
          </w:p>
          <w:p>
            <w:pPr>
              <w:pStyle w:val="Heading5"/>
              <w:widowControl/>
              <w:numPr>
                <w:ilvl w:val="0"/>
                <w:numId w:val="0"/>
              </w:numPr>
              <w:ind w:left="2832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8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 Dane o oferencie</w:t>
            </w:r>
          </w:p>
          <w:p>
            <w:pPr>
              <w:pStyle w:val="Normal"/>
              <w:widowControl/>
              <w:ind w:left="12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0298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podmiotu, który utworzył zakład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</w:t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we właściwym rejestrze albo w ewidencji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  <w:r>
              <w:rPr>
                <w:rFonts w:eastAsia="Lucida Sans Unicode" w:cs="Arial" w:ascii="Arial" w:hAnsi="Arial"/>
                <w:sz w:val="20"/>
                <w:szCs w:val="20"/>
              </w:rPr>
              <w:t>¹</w:t>
            </w:r>
          </w:p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  <w:r>
              <w:rPr>
                <w:rFonts w:eastAsia="Lucida Sans Unicode" w:cs="Arial" w:ascii="Arial" w:hAnsi="Arial"/>
                <w:sz w:val="20"/>
                <w:szCs w:val="20"/>
              </w:rPr>
              <w:t>¹</w:t>
            </w:r>
          </w:p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formy prawnej prowadzonej działalności (np. spzoz, nzoz, indywidualna praktyka lekarska, grupowa praktyka lekarska)</w:t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98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Oznaczenie zakładu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zakładu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zakładu wraz z kodem pocztowy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kontaktowe zakładu (telefon, fax, adres e-mai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wpisu do właściwego rejestru: zakładów opieki zdrowotnej  /    indywidualnych, indywidualnych specjalistycznych, grupowych praktyk lekarskich  </w:t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zakła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dpowiedzialna za realizację programu zdrowotnego – koordynator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dpowiedzialna za finansowe rozliczenie programu zdrowotnego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98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330" w:leader="none"/>
                <w:tab w:val="left" w:pos="345" w:leader="none"/>
                <w:tab w:val="left" w:pos="378" w:leader="none"/>
                <w:tab w:val="left" w:pos="391" w:leader="none"/>
                <w:tab w:val="left" w:pos="1880" w:leader="none"/>
                <w:tab w:val="left" w:pos="1906" w:leader="none"/>
                <w:tab w:val="left" w:pos="4343" w:leader="none"/>
              </w:tabs>
              <w:snapToGrid w:val="false"/>
              <w:ind w:left="330" w:right="0" w:hanging="33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I. Informacje o sprzęcie i materiałach wykorzystywanych do realizacji świadczeń w ramach programu           zdrowotnego</w:t>
            </w:r>
          </w:p>
          <w:p>
            <w:pPr>
              <w:pStyle w:val="Normal"/>
              <w:widowControl/>
              <w:tabs>
                <w:tab w:val="clear" w:pos="1134"/>
                <w:tab w:val="left" w:pos="330" w:leader="none"/>
                <w:tab w:val="left" w:pos="345" w:leader="none"/>
                <w:tab w:val="left" w:pos="378" w:leader="none"/>
                <w:tab w:val="left" w:pos="391" w:leader="none"/>
                <w:tab w:val="left" w:pos="1880" w:leader="none"/>
                <w:tab w:val="left" w:pos="1906" w:leader="none"/>
                <w:tab w:val="left" w:pos="4343" w:leader="none"/>
              </w:tabs>
              <w:snapToGrid w:val="false"/>
              <w:ind w:left="330" w:right="0" w:hanging="33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shd w:fill="auto" w:val="clear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Zgodność wyposażenia gabinetu lekarskiego i gabinetu szczepień z przepisami obowiązującymi w tym zakresi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 xml:space="preserve">2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Posiadanie systemu komputerowego z dostępem do internetu oraz drukarką do gromadzenia, przetwarzania i przekazywania danyc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298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 Informacje o personelu medycznym udzielającym świadczeń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 xml:space="preserve">Lekarz spełniający warunki Narodowego Funduszu Zdrowia w zakresie udzielania świadczeń z dziedziny poz,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>(liczba osób, wykaz imienny tych osób, kwalifikacje tych osób)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elęgniarka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 xml:space="preserve">poz z uprawnieniami do wykonywania szczepień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iczba osób, wykaz imienny tych osób, kwalifikacje tych osób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0800" w:leader="none"/>
              </w:tabs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  <w:t xml:space="preserve">Personel do obsługi organizacyjnej programu odpowiedzialny za  rejestrację pacjentów, prowadzenie bazy danych </w:t>
            </w:r>
          </w:p>
          <w:p>
            <w:pPr>
              <w:pStyle w:val="Normal"/>
              <w:tabs>
                <w:tab w:val="clear" w:pos="1134"/>
                <w:tab w:val="left" w:pos="10800" w:leader="none"/>
              </w:tabs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  <w:t>(liczba osób, wykaz imienny tych osób, kwalifikacje tych osób)</w:t>
            </w:r>
          </w:p>
          <w:p>
            <w:pPr>
              <w:pStyle w:val="Normal"/>
              <w:tabs>
                <w:tab w:val="clear" w:pos="1134"/>
                <w:tab w:val="left" w:pos="10800" w:leader="none"/>
              </w:tabs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0298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V. Cena jednostkowa brutto za wykonanie świadczeń w ramach programu zdrowotnego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1133" w:hRule="exact"/>
        </w:trPr>
        <w:tc>
          <w:tcPr>
            <w:tcW w:w="555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ena jednostkowa brutto za wykonanie pojedynczego świadczenia w ramach programu zdrowotneg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[PLN] </w:t>
            </w:r>
            <w:r>
              <w:rPr>
                <w:rStyle w:val="FootnoteCharacters"/>
                <w:rStyle w:val="FootnoteAnchor"/>
                <w:rFonts w:cs="Arial" w:ascii="Arial" w:hAnsi="Arial"/>
                <w:b w:val="false"/>
                <w:bCs w:val="false"/>
                <w:sz w:val="20"/>
                <w:szCs w:val="20"/>
              </w:rPr>
              <w:footnoteReference w:id="3"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1" w:hRule="exact"/>
        </w:trPr>
        <w:tc>
          <w:tcPr>
            <w:tcW w:w="555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Słownie złotych: </w:t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149" w:hRule="exact"/>
        </w:trPr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 xml:space="preserve">Liczba osób z aktywnej listy pacjentów poz oferenta, w wieku spełniającym kryteria programu zdrowotnego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  <w:t>(0 – 19 r.ż.)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1363" w:hRule="exact"/>
        </w:trPr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 xml:space="preserve">Liczba osób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 xml:space="preserve">z aktywnej listy pacjentów poz oferenta, w wieku spełniającym kryteria programu zdrowotneg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  <w:t>(0 – 19 r.ż.)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 xml:space="preserve"> dotychczas uodpornionych (pełen cykl szczepień)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>
          <w:trHeight w:val="1287" w:hRule="exact"/>
        </w:trPr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4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Maksymalna liczba świadczeń, jaką oprócz działalności bieżącej, oferent może wykonać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298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non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  <w:t xml:space="preserve">V. </w:t>
            </w:r>
            <w:r>
              <w:rPr>
                <w:rFonts w:cs="Arial" w:ascii="Arial" w:hAnsi="Arial"/>
                <w:sz w:val="20"/>
                <w:szCs w:val="20"/>
                <w:u w:val="none"/>
              </w:rPr>
              <w:t>Inne informacje dotyczące realizacji programu zdrowotnego</w:t>
            </w:r>
          </w:p>
          <w:p>
            <w:pPr>
              <w:pStyle w:val="Normal"/>
              <w:tabs>
                <w:tab w:val="clear" w:pos="1134"/>
                <w:tab w:val="left" w:pos="360" w:leader="none"/>
              </w:tabs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iejsce realizacji świadczeń w ramach programu zdrowotnego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 (dokładny adres, nr tel./ fax-u) </w:t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osób zgłaszania się do programu zdrowotnego 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jestracji pacjentów</w:t>
            </w:r>
            <w:r>
              <w:rPr>
                <w:rFonts w:cs="Arial" w:ascii="Arial" w:hAnsi="Arial"/>
                <w:sz w:val="20"/>
                <w:szCs w:val="20"/>
              </w:rPr>
              <w:t xml:space="preserve"> – należy wskazać dni tygodnia i godziny 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jakich odbywa się rejestracja pacjentów:</w:t>
            </w:r>
          </w:p>
          <w:p>
            <w:pPr>
              <w:pStyle w:val="Normal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 osobiśc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 telefonicznie wraz ze wskazanie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umeru telefonu</w:t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19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</w:t>
            </w:r>
          </w:p>
          <w:p>
            <w:pPr>
              <w:pStyle w:val="Normal"/>
              <w:snapToGrid w:val="false"/>
              <w:ind w:left="85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numer rejestracji telefonicznej: ………………………………….</w:t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stępność do świadczeń w ramach programu zdrowotnego – należy wymienić poszczególn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ni tygodnia i godziny realizacji świadczeń </w:t>
            </w:r>
            <w:r>
              <w:rPr>
                <w:rFonts w:cs="Arial" w:ascii="Arial" w:hAnsi="Arial"/>
                <w:sz w:val="20"/>
                <w:szCs w:val="20"/>
              </w:rPr>
              <w:t>w ramach program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Czy oferent realizował szczepienia przeciwko meningokokom w ciągu trzech ostatnich lat? (proszę wpisać tak lub nie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 finansował szczepienia?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0 r. – 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 r. -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8 r. - </w:t>
            </w:r>
          </w:p>
        </w:tc>
      </w:tr>
      <w:tr>
        <w:trPr/>
        <w:tc>
          <w:tcPr>
            <w:tcW w:w="5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Łączna liczba szczepień przeciwko meningokokom, jaką oferent wykonał w ciągu ostatnich trzech lat </w:t>
            </w:r>
          </w:p>
        </w:tc>
        <w:tc>
          <w:tcPr>
            <w:tcW w:w="594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0 r. – 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 r. -</w:t>
            </w:r>
          </w:p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8 r. - </w:t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  <w:t xml:space="preserve">Jednocześnie oferent oświadcza, że: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668" w:leader="none"/>
          <w:tab w:val="left" w:pos="10792" w:leader="none"/>
          <w:tab w:val="left" w:pos="13064" w:leader="none"/>
        </w:tabs>
        <w:spacing w:before="0" w:after="57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poznał się z treścią Ogłoszenia Prezydenta Miasta Płocka o konkursie ofert na wybór realizatora Programu profilaktycznych szczepień przeciwko meningokokom w 2011 roku i akceptuje zasady realizacji programu zdrowotnego określone przez Zamawiającego w warunkach konkursowych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668" w:leader="none"/>
          <w:tab w:val="left" w:pos="10792" w:leader="none"/>
          <w:tab w:val="left" w:pos="13064" w:leader="none"/>
        </w:tabs>
        <w:spacing w:before="0" w:after="57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wszystkie podane w ofercie informacje są zgodne z aktualnym stanem prawnym i faktycznym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668" w:leader="none"/>
          <w:tab w:val="left" w:pos="10792" w:leader="none"/>
          <w:tab w:val="left" w:pos="13064" w:leader="none"/>
        </w:tabs>
        <w:spacing w:before="0" w:after="57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osoby realizujące świadczenia w ramach programu zdrowotnego posiadają kwalifikacje wymagane przez Zamawiającego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668" w:leader="none"/>
          <w:tab w:val="left" w:pos="10792" w:leader="none"/>
          <w:tab w:val="left" w:pos="13064" w:leader="none"/>
        </w:tabs>
        <w:spacing w:before="0" w:after="57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przedmiot programu zdrowotnego mieści się w zakresie świadczeń zdrowotnych udzielanych przez niego w świetle obowiązujących przepisó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668" w:leader="none"/>
          <w:tab w:val="left" w:pos="10792" w:leader="none"/>
          <w:tab w:val="left" w:pos="13064" w:leader="none"/>
        </w:tabs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przez cały okres realizacji programu zdrowotnego na zlecenie Zamawiającego, zobowiązuje się do: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5309" w:leader="none"/>
          <w:tab w:val="left" w:pos="21546" w:leader="none"/>
          <w:tab w:val="left" w:pos="26082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trudnienia przy realizacji programu zdrowotnego osób o odpowiednich kwalifikacjach zawodowych i uprawnieniach do udzielania świadczeń zdrowotnych, określonych w odrębnych przepisach,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5309" w:leader="none"/>
          <w:tab w:val="left" w:pos="21546" w:leader="none"/>
          <w:tab w:val="left" w:pos="26082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bezpieczenia dostępu do sprzętu i materiałów, niezbędnych do prawidłowego wykonywania świadczeń i odpowiadających wymaganiom określonym w odrębnych przepisach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5309" w:leader="none"/>
          <w:tab w:val="left" w:pos="21546" w:leader="none"/>
          <w:tab w:val="left" w:pos="26082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udzielania świadczeń zdrowotnych z zachowaniem najwyższej staranności, zgodnie ze wskazaniami aktualnej wiedzy medycznej, wszelkimi dostępnymi mu metodami i środkami, respektując prawa pacjenta, zgodnie z zasadami etyki zawodowej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5309" w:leader="none"/>
          <w:tab w:val="left" w:pos="21546" w:leader="none"/>
          <w:tab w:val="left" w:pos="26082" w:leader="none"/>
        </w:tabs>
        <w:spacing w:before="0" w:after="0"/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utrzymania ważnego ubezpieczenia od odpowiedzialności cywilnej za szkody wyrządzone w związku z udzielaniem świadczeń zdrowotnych przez cały okres realizacji programu zdrowotnego oraz niezmniejszania zakresu ubezpieczenia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5309" w:leader="none"/>
          <w:tab w:val="left" w:pos="21546" w:leader="none"/>
          <w:tab w:val="left" w:pos="26082" w:leader="none"/>
        </w:tabs>
        <w:spacing w:before="0" w:after="57"/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bezpieczenia standardu świadczeń w ramach programu zdrowotnego na poziomie nie gorszym niż określony niniejszą ofertą (w szczególności z uwzględnieniem dostępności do świadczeń zdrowotnych, sprzętu i materiałów wykorzystywanych do realizacji świadczeń, liczby i kwalifikacji personelu udzielającego świadczeń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668" w:leader="none"/>
          <w:tab w:val="left" w:pos="10792" w:leader="none"/>
          <w:tab w:val="left" w:pos="13064" w:leader="none"/>
        </w:tabs>
        <w:ind w:left="284" w:right="0" w:hanging="284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posiada podpisany kontrakt z Narodowym Funduszem Zdrowia na udzielanie świadczeń zdrowotnych w zakresie pods</w:t>
      </w:r>
      <w:r>
        <w:rPr>
          <w:rFonts w:cs="Arial" w:ascii="Arial" w:hAnsi="Arial"/>
          <w:sz w:val="20"/>
          <w:szCs w:val="20"/>
        </w:rPr>
        <w:t>tawowej opieki zdrowotnej w 2011r.</w:t>
      </w:r>
    </w:p>
    <w:p>
      <w:pPr>
        <w:pStyle w:val="Normal"/>
        <w:tabs>
          <w:tab w:val="clear" w:pos="1134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zxx" w:bidi="ar-SA"/>
        </w:rPr>
      </w:r>
    </w:p>
    <w:p>
      <w:pPr>
        <w:pStyle w:val="Normal"/>
        <w:tabs>
          <w:tab w:val="clear" w:pos="1134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color w:val="auto"/>
          <w:sz w:val="20"/>
          <w:szCs w:val="20"/>
          <w:shd w:fill="FFFF00" w:val="clear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00" w:val="clear"/>
          <w:lang w:eastAsia="zxx" w:bidi="ar-SA"/>
        </w:rPr>
      </w:r>
    </w:p>
    <w:p>
      <w:pPr>
        <w:pStyle w:val="Normal"/>
        <w:tabs>
          <w:tab w:val="clear" w:pos="1134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color w:val="auto"/>
          <w:sz w:val="20"/>
          <w:szCs w:val="20"/>
          <w:shd w:fill="FFFF00" w:val="clear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00" w:val="clear"/>
          <w:lang w:eastAsia="zxx" w:bidi="ar-SA"/>
        </w:rPr>
      </w:r>
    </w:p>
    <w:p>
      <w:pPr>
        <w:pStyle w:val="Normal"/>
        <w:tabs>
          <w:tab w:val="clear" w:pos="1134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color w:val="auto"/>
          <w:sz w:val="20"/>
          <w:szCs w:val="20"/>
          <w:shd w:fill="FFFF00" w:val="clear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00" w:val="clear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…………………………</w:t>
      </w: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ab/>
        <w:t>…..........................................................................................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eastAsia="zxx" w:bidi="ar-SA"/>
        </w:rPr>
        <w:t xml:space="preserve">Miejscowość, data </w:t>
        <w:tab/>
        <w:t>podpis i pieczątka przedstawiciela/-li oferenta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eastAsia="zxx" w:bidi="ar-SA"/>
        </w:rPr>
        <w:tab/>
        <w:t>upoważnionego/-ych do reprezentowania oferenta</w:t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  <w:t>Załączniki wymagane do oferty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641" w:leader="none"/>
          <w:tab w:val="left" w:pos="10754" w:leader="none"/>
          <w:tab w:val="left" w:pos="13018" w:leader="none"/>
          <w:tab w:val="left" w:pos="13019" w:leader="none"/>
        </w:tabs>
        <w:ind w:left="283" w:right="0" w:hanging="282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krótki opis realizacji programu zdrowotnego wraz z harmonogramem zaplanowanych działań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, o którym mowa w pkt 6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eastAsia="zxx" w:bidi="ar-SA"/>
        </w:rPr>
        <w:t xml:space="preserve">Materiałów informacyjnych dotyczących Programu profilaktycznych szczepień przeciwko meningokokom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641" w:leader="none"/>
          <w:tab w:val="left" w:pos="10754" w:leader="none"/>
          <w:tab w:val="left" w:pos="13018" w:leader="none"/>
          <w:tab w:val="left" w:pos="13019" w:leader="none"/>
        </w:tabs>
        <w:ind w:left="283" w:right="0" w:hanging="282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pacing w:val="-2"/>
          <w:sz w:val="20"/>
          <w:szCs w:val="20"/>
          <w:lang w:eastAsia="zxx" w:bidi="ar-SA"/>
        </w:rPr>
        <w:t>Wypis z rejestru zakładów opieki zdrowotnej, o którym mowa w art. 12 ustawy z dnia 30 sierpnia 1991r.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 o zakładach opieki zdrowotnej (t.j. Dz.U. z 2007, Nr 14 poz. 89 z późn. zm.) lub aktualne zaświadczenie o wpisie do rejestru indywidualnych praktyk lekarskich / indywidualnych specjalistycznych praktyk lekarskich / grupowych praktyk lekarskich, o których mowa w art. 50, 50a, 50b ustawy z dnia 5 grudnia 1996r. o zawodach lekarza i lekarza dentysty (t.j. Dz.U. z 2008r. Nr 136, poz. 857 z późn. zm.)</w:t>
      </w:r>
      <w:r>
        <w:rPr>
          <w:rStyle w:val="WWZnakiprzypiswdolnych1111111"/>
          <w:rStyle w:val="FootnoteAnchor"/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footnoteReference w:id="4"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eastAsia="zxx" w:bidi="ar-SA"/>
        </w:rPr>
        <w:t>zgodny z aktualnym stanem faktycznym i prawnym niezależnie od tego, kiedy został wydan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641" w:leader="none"/>
          <w:tab w:val="left" w:pos="10754" w:leader="none"/>
          <w:tab w:val="left" w:pos="15282" w:leader="none"/>
          <w:tab w:val="left" w:pos="15283" w:leader="none"/>
        </w:tabs>
        <w:ind w:left="283" w:right="0" w:hanging="282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Odpis z Krajowego Rejestru Sądowego lub zaświadczenie o wpisie do ewidencji działalności gospodarczej, potwierdzające m.in. status prawny oferenta, zakres prowadzonej przez niego działalności, organy uprawnione do reprezentacji oferenta i sposób reprezentacji oferenta</w:t>
      </w:r>
      <w:r>
        <w:rPr>
          <w:rStyle w:val="Odwoanieprzypisudolnego1"/>
          <w:rStyle w:val="FootnoteAnchor"/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footnoteReference w:id="5"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eastAsia="zxx" w:bidi="ar-SA"/>
        </w:rPr>
        <w:t>zgodny z aktualnym stanem faktycznym i prawnym niezależnie od tego, kiedy został wydany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eastAsia="zxx" w:bidi="ar-SA"/>
        </w:rPr>
        <w:t xml:space="preserve">.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Jeżeli działania organów uprawnionych do reprezentacji wymagają odrębnych upoważnień – stosowne upoważnienia udzielone tym organom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641" w:leader="none"/>
          <w:tab w:val="left" w:pos="10754" w:leader="none"/>
          <w:tab w:val="left" w:pos="13018" w:leader="none"/>
          <w:tab w:val="left" w:pos="13019" w:leader="none"/>
        </w:tabs>
        <w:ind w:left="283" w:right="0" w:hanging="282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Polisa bądź zobowiązanie oferenta do zawarcia umowy ubezpieczenia od odpowiedzialności cywilnej za szkody wyrządzone w związku z udzielaniem świadczeń zdrowotnych na okres ich udzielania.</w:t>
      </w:r>
    </w:p>
    <w:p>
      <w:pPr>
        <w:pStyle w:val="Normal"/>
        <w:tabs>
          <w:tab w:val="clear" w:pos="1134"/>
          <w:tab w:val="left" w:pos="10754" w:leader="none"/>
          <w:tab w:val="left" w:pos="13018" w:leader="none"/>
          <w:tab w:val="left" w:pos="13019" w:leader="none"/>
        </w:tabs>
        <w:ind w:left="283" w:right="0" w:hanging="282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oraz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641" w:leader="none"/>
          <w:tab w:val="left" w:pos="10754" w:leader="none"/>
          <w:tab w:val="left" w:pos="13018" w:leader="none"/>
          <w:tab w:val="left" w:pos="13019" w:leader="none"/>
        </w:tabs>
        <w:ind w:left="283" w:right="0" w:hanging="282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Inne informacje, które oferent chce przedstawić (np. badania własne, dokumentacja prasowa dot. działalności oferenta, dotychczasowe osiągnięcia oferenta, rekomendacje – wg uznania oferenta)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00008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80"/>
          <w:sz w:val="20"/>
          <w:szCs w:val="20"/>
          <w:lang w:eastAsia="zxx" w:bidi="ar-SA"/>
        </w:rPr>
      </w:r>
    </w:p>
    <w:p>
      <w:pPr>
        <w:pStyle w:val="Normal"/>
        <w:snapToGrid w:val="false"/>
        <w:jc w:val="center"/>
        <w:rPr>
          <w:rFonts w:ascii="Arial" w:hAnsi="Arial" w:eastAsia="Times New Roman" w:cs="Arial"/>
          <w:b w:val="false"/>
          <w:b w:val="false"/>
          <w:bCs w:val="false"/>
          <w:color w:val="00008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80"/>
          <w:sz w:val="20"/>
          <w:szCs w:val="20"/>
          <w:lang w:eastAsia="zxx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0" w:right="850" w:gutter="0" w:header="850" w:top="1502" w:footer="34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 W przypadku działalności prowadzonej w formie samodzielnego publicznego zakładu opieki zdrowotnej należy podać numer nadany dla  samodzielnego publicznego zakładu opieki zdrowotnej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color w:val="auto"/>
          <w:sz w:val="16"/>
          <w:szCs w:val="16"/>
        </w:rPr>
        <w:tab/>
        <w:t xml:space="preserve">Zakres świadczenia określa pkt 5 </w:t>
      </w:r>
      <w:r>
        <w:rPr>
          <w:rFonts w:cs="Arial" w:ascii="Arial" w:hAnsi="Arial"/>
          <w:b w:val="false"/>
          <w:bCs w:val="false"/>
          <w:i/>
          <w:iCs/>
          <w:color w:val="auto"/>
          <w:sz w:val="16"/>
          <w:szCs w:val="16"/>
        </w:rPr>
        <w:t xml:space="preserve">Materiałów informacyjnych dotyczących Programu profilaktycznych szczepień przeciwko meningokokom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zależności od statusu prawnego oferent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zależności od statusu prawnego oferen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>Konkurs ofert  prowadzony na mocy Zarządzenia Nr 467/2011 Prezydenta Miasta Płocka z dnia 26.05.2011 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>Konkurs ofert  prowadzony na mocy Zarządzenia Nr 467/2011  Prezydenta Miasta Płocka z dnia 26.05.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pl-PL" w:eastAsia="en-US" w:bidi="en-US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2" w:right="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0" w:hanging="0"/>
      <w:jc w:val="center"/>
      <w:outlineLvl w:val="5"/>
    </w:pPr>
    <w:rPr>
      <w:b/>
      <w:szCs w:val="20"/>
      <w:u w:val="single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Znakiprzypiswdolnych1111111">
    <w:name w:val="WW-Znaki przypisów dolnych1111111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017" w:leader="none"/>
        <w:tab w:val="right" w:pos="10035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35:01Z</dcterms:created>
  <dc:creator/>
  <dc:description/>
  <dc:language>en-US</dc:language>
  <cp:lastModifiedBy/>
  <cp:lastPrinted>2011-05-23T12:23:00Z</cp:lastPrinted>
  <dcterms:modified xsi:type="dcterms:W3CDTF">2010-01-27T14:25:07Z</dcterms:modified>
  <cp:revision>35</cp:revision>
  <dc:subject/>
  <dc:title/>
</cp:coreProperties>
</file>